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3692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93961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44607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971461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520766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94044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823856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49198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7075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31480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02550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61472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997460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91522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19568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83516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03379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24594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500443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22280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79210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69436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