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624007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1543486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1789903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1008130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4290794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2451142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4011396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131678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2240006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0916697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3706785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761649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9778865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8765970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9795425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6923318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4793951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3457280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1883662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0861683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6048670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0870226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575343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9348126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4351930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