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14794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826013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361477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