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1798817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0093714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493349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4116386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178196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357113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1716966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