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001626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82294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43291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01572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49393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