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295774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359364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5920865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670292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724421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875250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