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162609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722219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2082700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