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80867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34029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162940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06989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58634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61172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616024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483548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69078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56165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0797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265643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97144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895476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34116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16110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89645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17301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29236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147800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68606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41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