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5438661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8649943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0224979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9362956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1867626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8903902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2720558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1845167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1392719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1441357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0179859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5186132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8311111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5551217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4862338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9485537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9026977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0749804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4042667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0142054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7344874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6185291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3851685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8747906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6955232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