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822396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3789180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2147577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