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807302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2150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3324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11218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94718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64478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64750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