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2067391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8495599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6877200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5235335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5923264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