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840836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529838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60227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80681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383255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02439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