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324576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14684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279364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646152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913667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9384500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07641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17011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917286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8544123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148638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324833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600081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30682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411346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173384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94841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99171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7664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223853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99891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75201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