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786804735"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2552066"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778500879"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397239356"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441199004"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690768978"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366150748"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852842925"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327297390"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856888192"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70111027"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959085490"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394732501"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995978738"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2032516682"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2101906370"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720289779"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345493534"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657430415"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425341176"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550121828"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741554227"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509620418"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826866928"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2024641392"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