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7468134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271470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269150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