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90588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61117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390006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64657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542531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479089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20857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