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871636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075845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172598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59374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658349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