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15119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438623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488714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89415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32610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18050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