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6437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44315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29473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