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10153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31526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82603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18032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86225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84843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72561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54733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69848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65281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27432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06403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25255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64739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64223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38369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99557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29983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37517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10351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70093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34598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