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7261070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8787684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371960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194773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894249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72101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641910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32360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31183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510983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212180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496789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823052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591028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116959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67577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06094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184896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771618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688856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818166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045466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379374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642859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49936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