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49632551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2503114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75151944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