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991691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28792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71387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67764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51941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64750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65805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