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55647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32599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10785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42448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357159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