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18253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13619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02735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23898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3614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180841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