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58751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53405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68999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