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5486532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5176180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9560730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428142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6353499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936729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3564951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825493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7301074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0819926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1391209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9382513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8144951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5395454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6345472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9622802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5824828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1587856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3764385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8020957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7111224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044388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