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8229321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7913920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2795784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8651042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6835421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2808906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7036709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7142224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1040323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9666537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8683649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9561319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8979961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9506077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7531165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5785861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950009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8082321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3969678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7047762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6663009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2117436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1771170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6342178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4800773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