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0.4   edited Nov 27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change all other objects that 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se classes as arguments to functions by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