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801410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37275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444559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851528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456412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876786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881645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