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29102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169093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166136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28110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50232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