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353294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80416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736843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781208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25851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99122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