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32722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21482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91140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