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675356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967104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848018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905662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468051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9652546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487063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611346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776677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178006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45226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172882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7009230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100713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1334020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936298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169707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838728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991582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2550947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14938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519578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