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1452749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837092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9740860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5296662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8963948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1465316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1797760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7567805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2747195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6692619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8815718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2136001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13023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4058264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5641525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0725989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3242551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6265894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2808921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5718005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4244165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2861598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2330398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4368132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2893604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