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4854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16758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09028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