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235058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774778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622872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370768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474985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914703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93951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