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692223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603270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92177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818442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768437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