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65280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72163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42777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04842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95225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31003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