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48280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01218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82040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92888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82335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87198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80616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8987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43190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15937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12963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7738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21093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01886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102129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59314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00104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54730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74623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82916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97446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58566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