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70251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17060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70614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83368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25642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40591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85953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72751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55725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40093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91277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93141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28286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43124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13298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95004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89721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39035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379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37175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26143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48317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9690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68151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85540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