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5323235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6928455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2927824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