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4992269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1978909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024947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8743205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3237567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3237324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8872887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