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145311430"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1805477914"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89397320"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156144308"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1118785033"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