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9908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67539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27764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46569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25706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17983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