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760345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58553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110767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83720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258846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024905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28104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82731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634358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248293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33507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97130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56528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4199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633777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7534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83925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624890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61801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14271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540940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996668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