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3308969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372424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6524430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618462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59972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4611089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7254936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5757514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2736923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047580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434908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9795717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5945426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225323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253764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3095574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010997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511630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725037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909670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003114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588569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6529991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026746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08473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