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78730278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831609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7698445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