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92542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50491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73554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93462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40800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74156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0665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